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hecklis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ear, Consistent, and Convincing Writing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8"/>
        <w:gridCol w:w="6320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if You See It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al order may be chronological, cause and effect, etc.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 details, facts, reasons, or example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cused on the topic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lly answers the questio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vant and complete informatio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 it simple—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xplain acronym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To the point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horter rather than longer sentence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Technical writing over styl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en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lign responses to questions in all sections-- the instructional context to planning goals to instruction to the analysis to the reflection.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vidence should link all parts forward and by back-mapping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What you set as goals should be linked to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instruction you select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eadiness skills you address in the instructional context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skills and knowledge you analyze in the analysi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skills and knowledge you set as goals for next step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What you plan for instruction should be linked to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he ways your students lear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Moving students toward the goal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What you analyze in the vide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What you reflect on as you prepare next step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incing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ink statements to proof from the video and past action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nclude rationale with reason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ink the effects to the cause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how proof that decisions were appropriate and worthwhil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int the reader to the exact quotes and actions of students and teachers in the video</w:t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ational Board Resource Center at Illinois State University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216" w:hanging="21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28:00Z</dcterms:created>
  <dc:creator>College of Education</dc:creator>
  <dc:description/>
  <cp:keywords/>
  <dc:language>en-US</dc:language>
  <cp:lastModifiedBy>Suzanne Martinez</cp:lastModifiedBy>
  <dcterms:modified xsi:type="dcterms:W3CDTF">2010-08-27T19:28:00Z</dcterms:modified>
  <cp:revision>2</cp:revision>
  <dc:subject/>
  <dc:title>Clear, Consistent, and Convincing Writing</dc:title>
</cp:coreProperties>
</file>